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i/>
        </w:rPr>
        <w:t>Etalonari/verificari pentru component ale sistemelor de masurare a energiei termice si apa bruta – masurile de rezerva FEA – din dotarea centralelor termoelectrice din Bucures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es-MX" w:eastAsia="en-US"/>
        </w:rPr>
        <w:t xml:space="preserve">   </w:t>
      </w:r>
      <w:r>
        <w:rPr>
          <w:rFonts w:cs="Arial" w:ascii="Arial" w:hAnsi="Arial"/>
          <w:b/>
          <w:color w:val="00000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</wp:posOffset>
                </wp:positionH>
                <wp:positionV relativeFrom="page">
                  <wp:posOffset>1438910</wp:posOffset>
                </wp:positionV>
                <wp:extent cx="8975725" cy="470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5725" cy="470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543"/>
                              <w:gridCol w:w="1256"/>
                              <w:gridCol w:w="1377"/>
                              <w:gridCol w:w="1377"/>
                              <w:gridCol w:w="1377"/>
                              <w:gridCol w:w="1377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rmen de prest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1.1 Etalonare traductoar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raductor presiun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 xml:space="preserve">diferentiala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ductor presiune relativ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1.2  Etalonare - Compensator inregistrator cu autoechilibrar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.1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p ELR 354 , 1 canal M3 FE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2.2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p ELR 362 M3 , 1 cana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2.3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ip ELR 454  M3, 2 cana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.3 Etalonare - Aparat  indicator/inregistrator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3.1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p LOGOSCREEN 500 D, JUMO Germani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GR MINITREND , GR EZTREND , HONEYWEL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1.4 Etalonare element de calcu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4.1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ement de calcul tip ELI 212,103,203,303 INTEGRATOR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4.2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ement de calcul tip ELX 222 ;CS2-SQ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1.5  Etalonare - Punte de inregistrar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5.1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nte de inregistrare temperatura, cu 6 puncte de masura  tip 1362 M3 A1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5.2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nte de inregistrare temperatura, cu 1 punct de masura  tip 1362 M3 A1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1.6 Etalonare – Adaptor de temperatura, termorezistent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6.1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daptor de temperatura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6.2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rmorezistenta cu adaptor de temperatura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1.6.3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rmorezistenta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75pt;height:370.6pt;mso-wrap-distance-left:9pt;mso-wrap-distance-right:9pt;mso-wrap-distance-top:0pt;mso-wrap-distance-bottom:0pt;margin-top:113.3pt;mso-position-vertical-relative:page;margin-left:26.75pt;mso-position-horizontal-relative:page">
                <v:fill opacity="0f"/>
                <v:textbox inset="0in,0in,0in,0in">
                  <w:txbxContent>
                    <w:tbl>
                      <w:tblPr>
                        <w:tblW w:w="14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543"/>
                        <w:gridCol w:w="1256"/>
                        <w:gridCol w:w="1377"/>
                        <w:gridCol w:w="1377"/>
                        <w:gridCol w:w="1377"/>
                        <w:gridCol w:w="1377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rmen de prest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1.1 Etalonare traductoar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ductor presiune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 xml:space="preserve">diferentiala 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ductor presiune relativ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1.2  Etalonare - Compensator inregistrator cu autoechilibrar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2.1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 ELR 354 , 1 canal M3 FE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2.2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 ELR 362 M3 , 1 cana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2.3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ip ELR 454  M3, 2 canal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.3 Etalonare - Aparat  indicator/inregistrator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3.1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 LOGOSCREEN 500 D, JUMO Germani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 MINITREND , GR EZTREND , HONEYWEL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1.4 Etalonare element de calcu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4.1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ement de calcul tip ELI 212,103,203,303 INTEGRATOR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4.2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ement de calcul tip ELX 222 ;CS2-SQ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1.5  Etalonare - Punte de inregistrar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5.1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nte de inregistrare temperatura, cu 6 puncte de masura  tip 1362 M3 A1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5.2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nte de inregistrare temperatura, cu 1 punct de masura  tip 1362 M3 A1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1.6 Etalonare – Adaptor de temperatura, termorezistent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6.1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aptor de temperatura 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6.2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rmorezistenta cu adaptor de temperatura 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1.6.3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rmorezistenta 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41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04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6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urnizorul va respecta cerintele caietului de sarcini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TII COMERCIALE</w:t>
      </w:r>
    </w:p>
    <w:tbl>
      <w:tblPr>
        <w:tblW w:w="14061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21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</w:rPr>
              <w:t>contract 365 de zile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</w:rPr>
              <w:t xml:space="preserve">cu OP la </w:t>
            </w:r>
            <w:r>
              <w:rPr>
                <w:rFonts w:cs="Arial" w:ascii="Arial" w:hAnsi="Arial"/>
                <w:b/>
                <w:i/>
              </w:rPr>
              <w:t xml:space="preserve">60 zile calendaristice </w:t>
            </w:r>
            <w:r>
              <w:rPr>
                <w:rFonts w:cs="Arial" w:ascii="Arial" w:hAnsi="Arial"/>
                <w:i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lang w:val="es-MX" w:eastAsia="en-US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enul de  prestare este de 10 zile de</w:t>
            </w:r>
            <w:r>
              <w:rPr>
                <w:rFonts w:cs="Arial" w:ascii="Arial" w:hAnsi="Arial"/>
                <w:b/>
              </w:rPr>
              <w:t xml:space="preserve"> la data punerii la dispozitia prestatorului a mijloacelor de nasura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191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a prestare servicii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CTE Progresu: str. Pogoanelor nr.1A, sector 4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CTE Grozăveşti: Splaiul Independenţei nr.229, sector 6, Bucureşti  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odel contract propus de achizitor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OBSERVATII :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4-25T08:33:00Z</cp:lastPrinted>
  <dcterms:modified xsi:type="dcterms:W3CDTF">2020-03-24T08:19:00Z</dcterms:modified>
  <cp:revision>44</cp:revision>
  <dc:subject/>
  <dc:title>       </dc:title>
</cp:coreProperties>
</file>